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18"/>
          <w:szCs w:val="18"/>
          <w:lang w:eastAsia="pl-PL"/>
        </w:rPr>
        <w:t>Załącznik nr 4 do Regulaminu Organizacyjnego Biura</w:t>
      </w:r>
    </w:p>
    <w:p>
      <w:pPr>
        <w:pStyle w:val="Normal"/>
        <w:spacing w:lineRule="auto" w:line="240" w:before="0" w:after="0"/>
        <w:jc w:val="right"/>
        <w:rPr>
          <w:rStyle w:val="Tytuksiki"/>
          <w:rFonts w:cs="Calibri"/>
          <w:i/>
          <w:i/>
        </w:rPr>
      </w:pPr>
      <w:r>
        <w:rPr>
          <w:rFonts w:eastAsia="Times New Roman"/>
          <w:sz w:val="18"/>
          <w:szCs w:val="18"/>
          <w:lang w:eastAsia="pl-PL"/>
        </w:rPr>
        <w:t xml:space="preserve">Stowarzyszenia </w:t>
      </w:r>
      <w:r>
        <w:rPr>
          <w:rFonts w:cs="Calibri"/>
          <w:sz w:val="18"/>
          <w:szCs w:val="18"/>
        </w:rPr>
        <w:t>Centrum Inicjatyw Wiejskich</w:t>
      </w:r>
    </w:p>
    <w:p>
      <w:pPr>
        <w:pStyle w:val="Heading"/>
        <w:jc w:val="center"/>
        <w:rPr>
          <w:rStyle w:val="Tytuksiki"/>
          <w:rFonts w:cs="Calibri"/>
          <w:i/>
          <w:i/>
          <w:color w:val="000000"/>
          <w:sz w:val="22"/>
          <w:szCs w:val="22"/>
          <w:lang w:val="pl-PL" w:eastAsia="pl-PL"/>
        </w:rPr>
      </w:pPr>
      <w:r>
        <w:rPr/>
      </w:r>
    </w:p>
    <w:p>
      <w:pPr>
        <w:pStyle w:val="Heading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S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 xml:space="preserve">tandardy obsługi interesanta  w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Stowarzyszeni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u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 Centrum Inicjatyw Wiejskich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DARDY PODSTAWOW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dar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lecenia</w:t>
            </w:r>
          </w:p>
        </w:tc>
      </w:tr>
      <w:tr>
        <w:trPr>
          <w:trHeight w:val="14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miętaj, że w każdej sytuacji reprezentujesz Stowarzyszen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różnych sytuacjach publicznych bądź przygotowany do udzielenia informacji o Stowarzyszeniu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wsze pamiętaj o podstawowych normach dobrego zachowani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rób wszystko, aby tworzyć pozytywny wizerunek Stowarzyszenia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wsze pamiętaj, że poza biurem LGD, możesz być rozpoznawalny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oszerzaj swoją wiedzę o obowiązujących przepisach i procedura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ystematycznie poszerzaj swoją wiedzę o obowiązujących przepisach i procedurach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korzystując dostępne źródła informacji gromadź dane, które mogłyby być przydatne dla beneficjentów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baj o swój wygląd zewnętrzn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wsze pamiętaj, że reprezentujesz LGD. Twój ubiór i wygląd muszą budzić zaufan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baj o higienę osobist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baj o swoje stanowisko pra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baj o porządek na biurku, przechowuj na nim tylko przedmioty związane z pracą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strzegaj zasad w zakresie ochrony danych osobowych przed dostępem osób postronnych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080" w:hanging="0"/>
              <w:contextualSpacing/>
              <w:jc w:val="center"/>
              <w:rPr/>
            </w:pPr>
            <w:r>
              <w:rPr>
                <w:rFonts w:cs="Calibri"/>
                <w:b/>
              </w:rPr>
              <w:t>STANDARDY - PROCES OBSŁUGI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dar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lecenia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azuj zainteresowanie interesante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wracaj uwagę na wchodzących do biura akcentując to skinieniem głowy, przyjaznym uśmiech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Gdy po zachowaniu interesanta widzisz, że czuje się on niepewnie, zachęć go  pytając jak możesz mu pomóc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Gdy beneficjent podejdzie do Twojego stanowiska, natychmiast rozpocznij obsługę – poproś,  aby usiadł, ewentualnie zaproponuj coś do pic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Jeśli musisz dokończyć czynności i nie możesz natychmiast zająć się beneficjentem, przywitaj Go, przeproś prosząc o chwilę zwłoki i cierpliwośc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Jeśli pamiętasz osobę, staraj się zaakcentować, że rozpoznajesz (uśmiechem, skinieniem głowy, krótkim komentarzem nawiązującym do poprzedniej wizyty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ując interesanta bądź skoncentrowany na nim i jego spraw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dpowiadaj wyczerpująco na pytania i wątpliwości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dbierając telefon w trakcie obsługi, przeproś i staraj się aby interesant nie czekał długo na kontynuowanie obsługi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dczas obsługi nie zajmuj się czynnościami, które nie są związane z obsługą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Nie spożywaj posiłków w obecności interesanta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jaśnij beneficjentowi w jasny i zrozumiały sposób, jak załatwić spraw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stępuj tak, aby interesant odczuł, ze jesteś po to aby mu pomóc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jaśniaj w sposób uporządkowany co ma zrobić, aby załatwić sprawę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dawaj pytania pomocnicze, aby dobrze zrozumieć proble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pewnij się, że wyjaśnienia zostały dobrze zrozumian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jaśnij interesantowi sposób wypełniania wniosków i dodatkowych dokument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okresie  naboru wniosków miej przygotowane formularze wniosku i instrukcję jego wypełnia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Jasno i konkretnie wyjaśnij jaki formularz beneficjent powinien złożyć ( gdzie jest dostępny) i co powinien do niego załączyć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informuj beneficjenta o terminach i  procedurach złożenia i oceny wniosku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raktuj beneficjenta z szacunkie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Traktuj wszystkich beneficjentów z szacunkiem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Nie komentuj opinii, decyzji, sytuacji życiowej beneficjent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</w:rPr>
              <w:t xml:space="preserve">Pamiętaj, że dla interesanta sprawa jest najważniejsza. Nie oceniaj sprawy jako mało ważnej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cs="Calibri"/>
              </w:rPr>
            </w:pPr>
            <w:r>
              <w:rPr>
                <w:rFonts w:cs="Calibri"/>
              </w:rPr>
              <w:t>Nie pouczaj klienta – życzliwie informuj. Nie kpij, nie bądź ironiczny, nie wyśmiewaj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Nie okazuj zniecierpliwienia, gdy interesant czegoś nie rozumie. Wytłumacz jeszcze raz – to ułatwi sprawne załatwienie sprawy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 w uprzejmy sposób rozmowę z beneficjente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każ numery telefonów kontaktowych, jeśli jest taka potrzeb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proś o numer telefonu w celu skontaktowania się w razie potrzeb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Zapytaj, w czym jeszcze możesz pomóc i w przypadku braku pyta pożegnaj. 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080" w:hanging="0"/>
              <w:contextualSpacing/>
              <w:jc w:val="center"/>
              <w:rPr/>
            </w:pPr>
            <w:r>
              <w:rPr>
                <w:rFonts w:cs="Calibri"/>
                <w:b/>
              </w:rPr>
              <w:t>STANDARDY – ROZMOWA TELEFONICZNA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dar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lecenia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zwoniąc przeprowadź rozmowę w miły i profesjonalny sposó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nim zadzwonisz, przygotuj się do rozmowy (jakie informacje chcesz przekazać, lub uzyskać)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witaj i upewnij się, że rozmawiasz z właściwą osobą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dstaw się, wyjaśnij skąd dzwonisz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dstaw jasno cel swojego kontaktu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pytaj, czy interesant może poświęcić teraz czasu na rozmowę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ńcząc, podziękuj za rozmowę i pożegnaj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strzegaj zasad rozmowy telefonicznej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dstaw się wyraźnie, podając nazwę LGD, swoje imię i nazwisko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ozmawiając nie zajmuj się innymi rzeczami (jedzeniem, pracą przy komputerze)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baj o to aby głos brzmiał życzliwi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taraj się nie tłumaczyć przez telefon spraw skomplikowanych, jeśli to możliwe zaproś interesanta do siedziby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każ możliwie dokładne informacje, do których masz dostęp. Ewentualnie poproś o numer telefonu i oddzwoń, jak zdobędziesz potrzebne informacj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wsze kontaktuj się w ustalonym z nim termini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pewnij się, że beneficjent dobrze zrozumiał przekazaną wiadomość. Podsumuj uzgodnienia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 zakończeniu rozmowy odłóż słuchawkę po rozmówcy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08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DARDY– TRUDNE SYTUACJE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dar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lecenia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kargi od interesanta przyjmuj ze zrozumieniem oraz wykaż inicjatywę w rozwiązaniu problem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Nie przerywaj interesantowi, wysłuchaj cierpliwi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każ beneficjentowi, że rozumiesz problem. Przedstaw własnymi słowami relacjonowaną sprawę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koncentruj się na problemie. Bądź opanowany i mów spokojnym głosem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Nigdy nie mów że interesant nie ma racji zanim okoliczności nie zostaną zbadan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tal co było przyczyną skargi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proponuj rozwiązanie sprawy, jeśli to możliw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ytaj jakiego rozwiązania oczekuj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informuj o kolejnych krokach i w jaki sposób zostanie poinformowany o załatwieniu sprawy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cję o pomyłce wraz z propozycją jej naprawienia przekazuj interesantowi bez zbędnej zwłok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Rozpocznij rozmowę w uprzejmy sposób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informuj w sposób jasny i otwarty o pomyłce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proś za zaistniałą sytuację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dstaw konsekwencje pomyłki. Rzetelnie podaj fakty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jaśnij wszelkie wątpliwości interesanta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dstaw sposób naprawy pomyłki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pewnij się, że ten sposób odpowiada zainteresowanej stronie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Żegnając zapewnij, że dołożysz starań by taka sytuacja się nie powtórzył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ując agresywnego klienta doprowadź do obniżenia poziomu jego emocji i załatwienia spraw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Nie przerywaj klientowi, wysłuchaj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rawdź, czy rozumiesz powód zdenerwowania . Powtórz problem swoimi słowami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Nigdy nie mów że beneficjent nie ma racji zanim nie zbadasz sprawy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każ, że chcesz i masz dobra wolę rozwiązać problem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leżności od sytuacji powołaj się na właściwą podstawę prawną lub zarządzenie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proponuj rozwiązanie sprawy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pytaj z jakiego rozwiązania będzie zadowolon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informuj o krokach jakie podejmiesz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bsługując osoby starsze i niepełnosprawne spraw, aby jak najmniej doświadczały trudności wynikających z ich wieku/niepełnosprawnoś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Jeżeli jest taka możliwość, obsługuj taką osobę w możliwie najwygodniejszym dla niej miejscu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Bądź taktowny, niektóre osoby nie lubią być w sposób szczególny traktowane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6:00Z</dcterms:created>
  <dc:creator>Ania</dc:creator>
  <dc:description/>
  <cp:keywords/>
  <dc:language>en-US</dc:language>
  <cp:lastModifiedBy>CIW</cp:lastModifiedBy>
  <dcterms:modified xsi:type="dcterms:W3CDTF">2015-11-17T09:36:00Z</dcterms:modified>
  <cp:revision>2</cp:revision>
  <dc:subject/>
  <dc:title/>
</cp:coreProperties>
</file>