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sz w:val="18"/>
          <w:szCs w:val="18"/>
        </w:rPr>
        <w:t>Zał. nr 5a Regulaminu Organizacyjnego Biura</w:t>
      </w:r>
    </w:p>
    <w:p>
      <w:pPr>
        <w:pStyle w:val="Normal"/>
        <w:spacing w:lineRule="auto" w:line="240" w:before="0" w:after="0"/>
        <w:jc w:val="right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Stowarzyszenia </w:t>
      </w:r>
      <w:r>
        <w:rPr>
          <w:rFonts w:cs="Calibri"/>
          <w:sz w:val="18"/>
          <w:szCs w:val="18"/>
        </w:rPr>
        <w:t>Centrum Inicjatyw Wiejskich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PIS STANOWISK PRACY I PROFIL WYMAGAŃ KWALIFIKACYJNYCH W STOWARZYSZENIU</w:t>
        <w:br/>
        <w:t xml:space="preserve"> </w:t>
      </w:r>
      <w:r>
        <w:rPr>
          <w:rFonts w:cs="Calibri"/>
          <w:b/>
        </w:rPr>
        <w:t>Centrum Inicjatyw Wiejskich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STANOWISKO – Dyrektor biura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ezpośredni przełożony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zes Stowarzyszenia </w:t>
            </w:r>
            <w:r>
              <w:rPr>
                <w:rFonts w:cs="Calibri"/>
              </w:rPr>
              <w:t>Centrum Inicjatyw Wiejskich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 stanowisk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ganizacja i nadzór nad pracą biura LGD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zadań i odpowiedzialność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Zakres zadań: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/>
              <w:t>1.Organizacja i zarządzanie Biurem LGD,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/>
              <w:t>2.Nadzór nad pracą i kontrola podległych pracowników,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/>
              <w:t>3.Nadzór nad wdrażaniem, monitoringiem i ewaluacją LSR,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/>
              <w:t xml:space="preserve">4.Monitoring  budżetu LGD, 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i/>
              </w:rPr>
              <w:t>5.Ocena formalna i merytoryczna wniosków o dofinansowanie operacji w ramach LSR,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>
                <w:i/>
              </w:rPr>
              <w:t>6.Ocena formalna i merytoryczna projektów grantowych,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/>
              <w:t>7.Przygotowywanie merytoryczne materiałów i obsługa posiedzeń Zarządu, w tym sprawozdań organów Stowarzyszenia,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/>
              <w:t>8.Przygotowywanie wniosków o pomoc i nadzór nad wnioskami o płatność dotyczących działań „Funkcjonowanie Lokalnej Grupy Działania”,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/>
              <w:t>9.Nadzór nad realizacją zadań zleconych,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/>
              <w:t>10.</w:t>
            </w:r>
            <w:r>
              <w:rPr>
                <w:bCs/>
                <w:color w:val="000000"/>
              </w:rPr>
              <w:t>Prowadzenie działalności  doradczej,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Prowadzenie pomiaru skuteczności doradztwa w formie „KARTY DORADZTWA”,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bCs/>
                <w:color w:val="000000"/>
              </w:rPr>
              <w:t>12.Realizacja zadań z zakresu aktywizacji społeczności lokalnej.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bCs/>
                <w:color w:val="000000"/>
              </w:rPr>
              <w:t>13. Koordynowanie projektów współpracy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Zakres  odpowiedzialności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1.za powierzone stanowisko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2.za powierzoną dokumentację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uprawnień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1</w:t>
            </w:r>
            <w:r>
              <w:rPr>
                <w:rFonts w:cs="Arial" w:ascii="Arial" w:hAnsi="Arial"/>
                <w:bCs/>
                <w:color w:val="FF0000"/>
              </w:rPr>
              <w:t>.</w:t>
            </w:r>
            <w:r>
              <w:rPr/>
              <w:t>Podpisywania bieżącej korespondencji,</w:t>
            </w:r>
          </w:p>
          <w:p>
            <w:pPr>
              <w:pStyle w:val="Normal"/>
              <w:autoSpaceDE w:val="false"/>
              <w:rPr/>
            </w:pPr>
            <w:r>
              <w:rPr/>
              <w:t>2.Dokonywania samodzielnych zakupów bieżących jednorazowo do 1.000,00 zł,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3. Reprezentowanie Biura LGD na zewnątrz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dzielone stałe pełnomocnictw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spółpraca i kontakty wewnętrz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anowisko współpracujące: Koordynator ds. wdrażania, monitoringu i ewaluacji LSR, Specjalista ds. księgowości, kadr i finansó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spółpraca i kontakty zewnętrz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ząd Marszałkowski Województwa Zachodniopomorskiego, bank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e kwalifikacj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u w:val="single"/>
              </w:rPr>
              <w:t>Wymagania konieczne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Konieczne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eastAsia="ArialNarrow;Arial Unicode MS" w:cs="Calibri"/>
                <w:color w:val="000000"/>
              </w:rPr>
            </w:pPr>
            <w:r>
              <w:rPr>
                <w:rFonts w:eastAsia="ArialNarrow;Arial Unicode MS" w:cs="Calibri"/>
                <w:color w:val="000000"/>
              </w:rPr>
              <w:t>Wykształcenie wyższe (pożądane kierunki: ekonomia, zarządzanie i marketing, administracja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eastAsia="ArialNarrow;Arial Unicode MS" w:cs="Calibri"/>
                <w:color w:val="000000"/>
              </w:rPr>
            </w:pPr>
            <w:r>
              <w:rPr>
                <w:rFonts w:eastAsia="ArialNarrow;Arial Unicode MS" w:cs="Calibri"/>
                <w:color w:val="000000"/>
              </w:rPr>
              <w:t>Min 5-letni staż pracy na stanowisku kierowniczym związanym z zarządzaniem projektami współfinansowanymi ze środków UE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eastAsia="ArialNarrow;Arial Unicode MS" w:cs="Calibri"/>
                <w:b/>
                <w:b/>
                <w:color w:val="000000"/>
              </w:rPr>
            </w:pPr>
            <w:r>
              <w:rPr>
                <w:rFonts w:eastAsia="ArialNarrow;Arial Unicode MS" w:cs="Calibri"/>
                <w:b/>
                <w:color w:val="000000"/>
              </w:rPr>
              <w:br/>
              <w:t>Pożądan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eastAsia="ArialNarrow;Arial Unicode MS" w:cs="Calibri"/>
                <w:color w:val="000000"/>
              </w:rPr>
            </w:pPr>
            <w:r>
              <w:rPr>
                <w:rFonts w:eastAsia="ArialNarrow;Arial Unicode MS" w:cs="Calibri"/>
                <w:color w:val="000000"/>
              </w:rPr>
              <w:t>Ukończone kursy/szkolenia  z zakresu opracowywania wniosków o dofinansowanie i o płatność z  realizacji projektów finansowanych ze środków Unii Europejskiej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eastAsia="ArialNarrow;Arial Unicode MS" w:cs="Calibri"/>
                <w:color w:val="000000"/>
              </w:rPr>
            </w:pPr>
            <w:r>
              <w:rPr>
                <w:rFonts w:eastAsia="ArialNarrow;Arial Unicode MS" w:cs="Calibri"/>
                <w:color w:val="000000"/>
              </w:rPr>
              <w:t>Uczestnictwo w przygotowywaniu i realizacji projektów finansowanych z funduszy strukturalnych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eastAsia="ArialNarrow;Arial Unicode MS" w:cs="Calibri"/>
                <w:color w:val="000000"/>
              </w:rPr>
            </w:pPr>
            <w:r>
              <w:rPr>
                <w:rFonts w:eastAsia="ArialNarrow;Arial Unicode MS" w:cs="Calibri"/>
                <w:color w:val="000000"/>
              </w:rPr>
              <w:t>Znajomość problematyki i doświadczenie zawodowe w zakresie finansowania projektów ze środków UE ze szczególnym uwzględnieniem założeń Programu Rozwoju Obszarów Wiejskich i specyfiki funkcjonowania Lokalnej Grupy Działania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eastAsia="ArialNarrow;Arial Unicode MS" w:cs="Calibri"/>
                <w:color w:val="000000"/>
              </w:rPr>
            </w:pPr>
            <w:r>
              <w:rPr>
                <w:rFonts w:eastAsia="ArialNarrow;Arial Unicode MS" w:cs="Calibri"/>
                <w:color w:val="000000"/>
              </w:rPr>
              <w:t xml:space="preserve">Doświadczenie w obsłudze naborów wniosków; </w:t>
            </w:r>
          </w:p>
          <w:p>
            <w:pPr>
              <w:pStyle w:val="Normal"/>
              <w:autoSpaceDE w:val="false"/>
              <w:spacing w:lineRule="auto" w:line="240" w:before="0" w:after="0"/>
              <w:ind w:left="473" w:hanging="0"/>
              <w:jc w:val="both"/>
              <w:rPr>
                <w:rFonts w:eastAsia="ArialNarrow;Arial Unicode MS" w:cs="Calibri"/>
                <w:color w:val="000000"/>
              </w:rPr>
            </w:pPr>
            <w:r>
              <w:rPr>
                <w:rFonts w:eastAsia="ArialNarrow;Arial Unicode MS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magania formalne, umiejętn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)kursy, szkolenia, certyfikaty ze znajomości projektów unijn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)konieczne: dobra obsługa komputera: MS Office (Word, Exel), c)znajomość LSR, PROW na lata 2014-2020 Działanie Wsparcie dla rozwoju lokalnego w ramach inicjatywy Leader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Wymagania dodatkow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wo jazdy, znajomość języka UE na poziomie umożliwiającym komunikację,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cjalne wymagani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/>
              <w:t>Komunikatywność, kultura osobista</w:t>
            </w:r>
            <w:r>
              <w:rPr>
                <w:rFonts w:eastAsia="ArialNarrow;Arial Unicode MS" w:cs="Calibri"/>
                <w:color w:val="000000"/>
              </w:rPr>
              <w:t>, umiejętność samodzielnej i kreatywnej prac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eastAsia="ArialNarrow;Arial Unicode MS" w:cs="Calibri"/>
                <w:color w:val="000000"/>
              </w:rPr>
            </w:pPr>
            <w:r>
              <w:rPr>
                <w:rFonts w:eastAsia="ArialNarrow;Arial Unicode MS" w:cs="Calibri"/>
                <w:color w:val="000000"/>
              </w:rPr>
              <w:t>Zdolności organizacyjne</w:t>
            </w:r>
          </w:p>
          <w:p>
            <w:pPr>
              <w:pStyle w:val="Normal"/>
              <w:spacing w:lineRule="auto" w:line="240" w:before="0" w:after="0"/>
              <w:rPr>
                <w:rFonts w:eastAsia="ArialNarrow;Arial Unicode MS" w:cs="Calibri"/>
                <w:color w:val="000000"/>
              </w:rPr>
            </w:pPr>
            <w:r>
              <w:rPr>
                <w:rFonts w:eastAsia="ArialNarrow;Arial Unicode MS" w:cs="Calibri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iar czas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eta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posażenie stanowisk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ble: biurko, szaf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rzęt ITI- komputer z oprogramowaniem, kserokopiarka, fax, telefon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i/>
      </w:rPr>
      <w:t>Załącznik nr 1 do Uchwały nr 21/2020</w:t>
      <w:br/>
      <w:t xml:space="preserve">Zarządu Stowarzyszenia Centrum Inicjatyw Wiejskich </w:t>
      <w:br/>
      <w:t>z dnia 17 listopada 2020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56:00Z</dcterms:created>
  <dc:creator>KLIENT</dc:creator>
  <dc:description/>
  <dc:language>en-US</dc:language>
  <cp:lastModifiedBy>Bożena Zarecka</cp:lastModifiedBy>
  <dcterms:modified xsi:type="dcterms:W3CDTF">2020-11-17T10:56:00Z</dcterms:modified>
  <cp:revision>2</cp:revision>
  <dc:subject/>
  <dc:title/>
</cp:coreProperties>
</file>